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6275" cy="10080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275" cy="1008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0" cy="1007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0" cy="1007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25pt;height:79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0" cy="1007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0" cy="1007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9925" cy="99669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9290" cy="99669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9290" cy="996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8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9290" cy="99669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9290" cy="996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6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9445" cy="98939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8810" cy="98933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8810" cy="989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7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8810" cy="98933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8810" cy="989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0:00Z</dcterms:created>
  <dc:creator>User</dc:creator>
  <dc:description/>
  <cp:keywords/>
  <dc:language>en-US</dc:language>
  <cp:lastModifiedBy>User</cp:lastModifiedBy>
  <dcterms:modified xsi:type="dcterms:W3CDTF">2010-06-04T12:31:00Z</dcterms:modified>
  <cp:revision>2</cp:revision>
  <dc:subject/>
  <dc:title/>
</cp:coreProperties>
</file>